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Kapucinské náměstí 10, byt č.10 - Specifikace oprav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2+1, cca 37,1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byt nemá sklep 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, pračku a el. troubu v kuchyni, příprava pro indukční desku, dále zásuvky v kuchyni ke kuchyňské lince a digestoři vč. vývodu a vypínače pro osvětlení kuchyňské linky, zásuvku k umyvadlu a pro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– ve vstupním prostoru a v kuchyni odstranit PVC a dřevěnou podlahu pod ním ( parkety, palubky). Nahradit podlahami z PVC s podkladní vrstvou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Ve vstupním prostoru a v kuchyni bude zrušeno PVC a dřevěné palubky pod ním. Nově bude provedena podlaha s povrchem z PVC a s novou podkladní vrstvou. Původní dlažby v koupelně a na WC nahradit novou dlažbou, v koupelně ( spojenou s WC) s hydroizolační stěrkou. Ve větším z obou pokojů bude po odstranění povrchové vrstvy z PVC provedena repase dřevěné podlahy ( kazety), nové lišty. V menším pokoji bude stejný typ dřevěné podlahy rovněž repasován, pokud to její technický stav umožní. V jiném případě bude položena nová podlaha z PVC s podkladní vrstvou. Nové skladby podlah nesmí oproti původnímu stavu stropní konstrukci přitěžovat. Případné přechody ( 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1 vnitřní dveřní křídlo chybí. Budou osazeny nové dveře s obložkovými zárubněmi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vytápění </w:t>
      </w:r>
      <w:r>
        <w:rPr>
          <w:rFonts w:eastAsia="Calibri" w:cs="Calibri" w:ascii="Calibri" w:hAnsi="Calibri"/>
          <w:lang w:eastAsia="en-US"/>
        </w:rPr>
        <w:t xml:space="preserve">– původní lokální plynové topení zrušit. Nově bude instalován elektrokotel  ( typ určí projektant - řešit s objednatelem) s rozvodem k otopným tělesům – radiátorům s termohlavicemi. Rozvody vést ve zdivu.   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 xml:space="preserve">vodoinstalace, odpady, plyn) – provést kompletní výměnu rozvodů v bytě, zřídit revizní otvory k vodoměru a ke stupačkám, zřídit přípojná místa pro myčku a pračku (pod omítkový sifon); případná výměna nevyhovujících stoupaček v úrovni celého bytu. 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Rozvod plynu zrušit.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  zrušit původní sprchový kout a nově jej provést, zrušit umyvadlo,  obklady, dlažbu podlahy. Zrušení a následné zazdění nadsvětlíku ( sklobeton ) ve stěně. Nové zařizovací předměty ( sprcha, umyvadlo) vč. baterií (stojánkové), zrcadlo nad umyvadlem, obklady do výšky min. 2,1 m, koupelnový žebřík s elektrickou vložkou pro přitápění, zásuvka k umyvadlu (fén apod.), nucené větrání ventilátorem (časový doběh+hydrostat) . Nová dlažba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WC - </w:t>
      </w:r>
      <w:r>
        <w:rPr>
          <w:rFonts w:eastAsia="Calibri" w:cs="Calibri" w:ascii="Calibri" w:hAnsi="Calibri"/>
          <w:lang w:eastAsia="en-US"/>
        </w:rPr>
        <w:t>odstranění původního WC v prostoru koupelny. Bude osazen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nový klozet ( kombi WC), obklady do výšky min. 2,1   m ( viz koupelna), nucené větrání. Nová podlaha – keramická dlažba. 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ění původní kuchyňské linky s dřezem a sporákem. Kuchyňskou linku novou (v modulovém řešení vel. max. 2,5 m), dřez nerezový s odkapem, samostatně stojící el. trouba + el. plotýnky, provést nové obklady, nová podlaha – PVC. Ponechat místo na samostatně stojící ledničku, stojánková baterie, odvětrání vestavnou digestoří, pokud nelze provést vývod, navrhnout cirkulační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očítá se s opravou původních </w:t>
      </w:r>
      <w:r>
        <w:rPr>
          <w:rFonts w:eastAsia="Calibri" w:cs="Calibri" w:ascii="Calibri" w:hAnsi="Calibri"/>
          <w:b/>
          <w:lang w:eastAsia="en-US"/>
        </w:rPr>
        <w:t>omítek</w:t>
      </w:r>
      <w:r>
        <w:rPr>
          <w:rFonts w:eastAsia="Calibri" w:cs="Calibri" w:ascii="Calibri" w:hAnsi="Calibri"/>
          <w:lang w:eastAsia="en-US"/>
        </w:rPr>
        <w:t xml:space="preserve"> na stěnách v pokojích v rozsahu 30% jejich plochy po provedení nových rozvodů, bude provedeno oškrábání všech maleb, přetmelení, penetrace a 2x kompletní výmalba. V kuchyni a v sociálním zařízení budou původní omítky odstraněny v rozsahu 100% a nově provedeny s výmalbou. Na stropech všech místností nové SDK podhledy s tepelně izolační vrstvou dle ČSN          73 0540-2 Tepelná ochrana budov- část 2: Požadavky  ( byt se nachází pod nevytápěným prostorem půdy).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Zapravit otvor v okenním  parapetu po odstranění plynového topidla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 odvětrání v kuchyni vestavnou digestoří. Řešit prostup fasádou.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stávající dřevěné, silně poškozené. Pokud bude technicky možné – opravit, repasovat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umístit do rozvodné skříně, řešit funkčnost domovního telefonu a el. vrátného a 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okna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v pokojích a v kuchyni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távající dřevěná dvojitá -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eřídit, očistit. Malé okno u WC - původní křídlo s jednoduchým zasklením nahradit novým s izolačním dvojsklem. Okno u sprchového boxu původní dvojité – repa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26:00Z</dcterms:created>
  <dc:creator>Petr Pacal</dc:creator>
  <dc:description/>
  <dc:language>en-US</dc:language>
  <cp:lastModifiedBy>iveta.nemcova</cp:lastModifiedBy>
  <dcterms:modified xsi:type="dcterms:W3CDTF">2016-07-22T05:26:00Z</dcterms:modified>
  <cp:revision>2</cp:revision>
  <dc:subject/>
  <dc:title/>
</cp:coreProperties>
</file>